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 проекту решения о внесении изменений и дополнений в решение Совета муниципального округа «Княжпогостский» от 23.12.2025 № 198 «О бюджете муниципального округа «Княжпогостский» на 2026 год и плановый период 2027 и 2028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оходную часть бюджета на 2026-2028 годы вносятся изменения в части безвозмездных поступлений, поступивших из других бюджетов бюджетной системы РФ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ая сумма доходной части с учетом изменений состави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2026 год- 1 026 948,1 тыс. рублей;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027 год- 900 826,3 тыс. рублей;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2028 год- 918 954,0 тыс.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сходную часть бюджета предлагаются внести изменения по следующим муниципальным программам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 МП «Развитие жилищного строительства и ЖКХ» </w:t>
      </w:r>
      <w:r>
        <w:rPr/>
        <w:t>в 2026 году</w:t>
      </w:r>
      <w:r>
        <w:rPr>
          <w:b/>
        </w:rPr>
        <w:t xml:space="preserve"> </w:t>
      </w:r>
      <w:r>
        <w:rPr/>
        <w:t>бюджетные ассигнования с учетом уточнений и дополнений составят 57 394,4 тыс. рублей, в том числе за счёт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ind w:firstLine="709"/>
        <w:jc w:val="both"/>
        <w:rPr/>
      </w:pPr>
      <w:r>
        <w:rPr/>
        <w:t>3 223,0 тыс. рублей на судебные решения, связанные с исполнением жилищного законодательст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50,0 тыс. рублей на обновление схем теплоснабжения, водоснабжения и водоотвед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62,7 тыс. рублей на обслуживание трех городских кладбищ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7,2 тыс. рублей демонтаж ели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2) уменьш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 292,8 тыс. рублей на реализацию мероприятий других муниципальных програм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образования»</w:t>
      </w:r>
      <w:r>
        <w:rPr/>
        <w:t xml:space="preserve"> в 2026 году бюджетные ассигнования с учетом уточнений и дополнений составят 503 510,8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 400,0 тыс. рублей на выполнение муниципального задания (оплата труда, взносы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9 244,5 тыс. рублей на ежемесячное денежное вознаграждение за классное руководство педагогическим работника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81,4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 382,7 тыс.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00,0 тыс. рублей на реализацию народных проектов в сфере образования, прошедших отбор в рамках проекта "Народный бюджет"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0,0 тыс. рублей на спортинвентарь для МБОУ «СОШ им. А. Ларионова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0,0 тыс. рублей на проведение мероприятий для молодеж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31,9 тыс. рублей на прочие расходы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отрасли «Культура»</w:t>
      </w:r>
      <w:r>
        <w:rPr/>
        <w:t xml:space="preserve"> в 2026 году бюджетные ассигнования с учетом уточнений и дополнений составят 144 310,8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74,6 тыс. рублей на содержание управления культур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 400,0 тыс. рублей на выполнение муниципального зад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80,0 тыс. рублей на укрепление МТБ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2) уменьш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 870,0 тыс. рублей на реализацию мероприятий других муниципальных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физической культуры и спорта»</w:t>
      </w:r>
      <w:r>
        <w:rPr/>
        <w:t xml:space="preserve"> в 2026 году бюджетные ассигнования с учетом уточнений и дополнений составят 63 246,1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70,0 тыс. рублей на приобретение спортивной формы для лыжник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00,0 тыс. рублей на финансирование плана спортивных (выездных) мероприят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66,5 тыс. рублей на оснащение объектов спортивной инфраструктуры спортивно-технологическим оборудование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Развитие муниципального управления» </w:t>
      </w:r>
      <w:r>
        <w:rPr/>
        <w:t>в 2026 году бюджетные ассигнования с учетом уточнений и дополнений составят 133 297,3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4,3 тыс. рублей на программное обеспечение ТО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98,0 тыс. рублей на информационные услуг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 103,8 тыс. рублей на выполнение муниципального задания МБУ «Гарант Мастер»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2) уменьш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0,0 тыс. рублей на реализацию мероприятий других муниципальных программ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Профилактика правонарушений и обеспечение безопасности»</w:t>
      </w:r>
      <w:r>
        <w:rPr/>
        <w:t xml:space="preserve"> в 2026 году бюджетные ассигнования с учетом уточнений и дополнений составят 8 884,2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8,1 тыс. рублей на установку громкоговорителей для системы оповещения насел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 126,8 тыс. рублей на услуги вневедомственной охраны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 479,1 тыс. рублей на мероприятия по охране окружающей среды (остатки природ.ОФ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 900,0 тыс. рублей на монтаж охранной сигнализации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Формирование современной городской (сельской) среды» </w:t>
      </w:r>
      <w:r>
        <w:rPr/>
        <w:t>в 2026 году бюджетные ассигнования с учетом уточнений и дополнений составят 36 659,5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00,0 тыс. рублей на мероприятия по</w:t>
      </w:r>
      <w:r>
        <w:rPr>
          <w:i/>
        </w:rPr>
        <w:t xml:space="preserve"> </w:t>
      </w:r>
      <w:r>
        <w:rPr/>
        <w:t>обслуживанию контейнерных площадок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0,0 тыс. рублей на услуги по расчистке территории городского рынк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непрограммным мероприятиям</w:t>
      </w:r>
      <w:r>
        <w:rPr/>
        <w:t xml:space="preserve"> в 2026 году бюджетные ассигнования с учетом уточнений и дополнений составят 24 094,5 тыс. рублей, в том числе за счёт: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1) увелич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40,9 тыс. рублей на оплату штрафных са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2) уменьшения средств в сумм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1,0 тыс. рублей на реализацию мероприятий других муниципальных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оме того, вносятся иные изменения внутри программных и непрограммных мероприятий между получателями бюджетных средств за 2027-2028 г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ая сумма расходной части с учетом уточнений и изменений составит: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6 год - 1 060 115,2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2027 год- 900 976,7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2028 год – 919 082,0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Дефицит бюджета составит: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6 год – 33 167,1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7 год – 150,4 тыс. рублей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2028 год – 128,1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6-01-28T15:06:00Z</cp:lastPrinted>
  <dcterms:modified xsi:type="dcterms:W3CDTF">2026-02-02T07:19:00Z</dcterms:modified>
  <cp:revision>95</cp:revision>
  <dc:subject/>
  <dc:title>ПОЯСНИТЕЛЬНАЯ ЗАПИСКА</dc:title>
</cp:coreProperties>
</file>